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varianta A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MŠ Brno, Úvoz 57 – rekonstrukce výměníkové stani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9T13:53:00Z</dcterms:modified>
  <cp:revision>18</cp:revision>
  <dc:subject/>
  <dc:title>KRYCÍ LIST NABÍDKY</dc:title>
</cp:coreProperties>
</file>